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lang w:val="en-US"/>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lang w:val="en-US"/>
        </w:rPr>
        <w:drawing>
          <wp:anchor behindDoc="0" distT="152400" distB="152400" distL="152400" distR="152400" simplePos="0" locked="0" layoutInCell="0" allowOverlap="1" relativeHeight="2">
            <wp:simplePos x="0" y="0"/>
            <wp:positionH relativeFrom="margin">
              <wp:posOffset>1548130</wp:posOffset>
            </wp:positionH>
            <wp:positionV relativeFrom="page">
              <wp:posOffset>295910</wp:posOffset>
            </wp:positionV>
            <wp:extent cx="2383790" cy="1787525"/>
            <wp:effectExtent l="0" t="0" r="0" b="0"/>
            <wp:wrapSquare wrapText="bothSides"/>
            <wp:docPr id="1" name="pasted-image.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sted-image.png" descr=""/>
                    <pic:cNvPicPr>
                      <a:picLocks noChangeAspect="1" noChangeArrowheads="1"/>
                    </pic:cNvPicPr>
                  </pic:nvPicPr>
                  <pic:blipFill>
                    <a:blip r:embed="rId2"/>
                    <a:srcRect l="-2" t="-2" r="-2" b="-2"/>
                    <a:stretch>
                      <a:fillRect/>
                    </a:stretch>
                  </pic:blipFill>
                  <pic:spPr bwMode="auto">
                    <a:xfrm>
                      <a:off x="0" y="0"/>
                      <a:ext cx="2383790" cy="1787525"/>
                    </a:xfrm>
                    <a:prstGeom prst="rect">
                      <a:avLst/>
                    </a:prstGeom>
                  </pic:spPr>
                </pic:pic>
              </a:graphicData>
            </a:graphic>
          </wp:anchor>
        </w:drawing>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This is a highly debate question that whether happiness is very necessary in life. On the contrary,there are several  challenges to achieve it.In my opinion there are some people can achieve it. Alternatively rather,others can not be happiness. In this essay I will indicates the reasons for having these two views.</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 xml:space="preserve">First of all ,There are several challenges to achieve the pleasure . The first problematic is weak relation ship between your family . For example , you will creat a lot of problems when you don't respect yours parents and yours brothers . The second hard difficult is poor family . For example there are some families in the poor country face a lot of challenges when they have not money. So they can not buy food. The third challenge is poor education. If you don't have a good education you are poor man because you have not knowledge you have several experiments to be successful person in society. </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 xml:space="preserve">On the other hand, there are many causes which are necessary in achieving happiness.    Firstly, Achieving your objective to feel comfortable because you do it you goal will. Subsequently, Health is especially important to be happiness. For example if you are illness you be sad because that will influence of you terrible by the sway you should training and chick your health annually. Lastly, education is necessary to be informative. So that will keep you interesting am and you will be happiness. </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 xml:space="preserve">In majority conclusion, there are plenty evidence to suggest that how to achieve happiness. I personally prospective education especially important in achieving pleasure. So you should study hard to be educational and important person in community.     </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Helvetica"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Helvetica" w:cs="Helvetica"/>
          <w:b w:val="false"/>
          <w:i w:val="false"/>
          <w:caps w:val="false"/>
          <w:smallCaps w:val="false"/>
          <w:strike w:val="false"/>
          <w:dstrike w:val="false"/>
          <w:outline w:val="false"/>
          <w:color w:val="000000"/>
          <w:kern w:val="0"/>
          <w:position w:val="0"/>
          <w:sz w:val="24"/>
          <w:sz w:val="24"/>
          <w:u w:val="none"/>
          <w:vertAlign w:val="baseline"/>
          <w:em w:val="none"/>
        </w:rPr>
        <w:t xml:space="preserve">  </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Helvetica"/>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